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1033918871"/>
      <w:bookmarkStart w:id="9" w:name="__Fieldmark__0_1033918871"/>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5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5 : échantillonnage de l’ichtyofaune – Grand-Est</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1033918871"/>
      <w:bookmarkStart w:id="11" w:name="__Fieldmark__1_1033918871"/>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1033918871"/>
      <w:bookmarkStart w:id="13" w:name="__Fieldmark__2_1033918871"/>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1033918871"/>
      <w:bookmarkStart w:id="15" w:name="__Fieldmark__3_1033918871"/>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1033918871"/>
      <w:bookmarkStart w:id="17" w:name="__Fieldmark__4_1033918871"/>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1033918871"/>
      <w:bookmarkStart w:id="19" w:name="__Fieldmark__5_1033918871"/>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1033918871"/>
      <w:bookmarkStart w:id="21" w:name="__Fieldmark__6_1033918871"/>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1033918871"/>
      <w:bookmarkStart w:id="23" w:name="__Fieldmark__7_1033918871"/>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1033918871"/>
      <w:bookmarkStart w:id="25" w:name="__Fieldmark__8_1033918871"/>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1033918871"/>
      <w:bookmarkStart w:id="27" w:name="__Fieldmark__9_1033918871"/>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1033918871"/>
      <w:bookmarkStart w:id="29" w:name="__Fieldmark__10_1033918871"/>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1033918871"/>
      <w:bookmarkStart w:id="31" w:name="__Fieldmark__11_1033918871"/>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5.</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5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5.</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1033918871"/>
      <w:bookmarkStart w:id="34" w:name="__Fieldmark__12_1033918871"/>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1033918871"/>
      <w:bookmarkStart w:id="36" w:name="__Fieldmark__13_1033918871"/>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033918871"/>
      <w:bookmarkStart w:id="38" w:name="__Fieldmark__14_1033918871"/>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1033918871"/>
      <w:bookmarkStart w:id="40" w:name="__Fieldmark__15_1033918871"/>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1033918871"/>
      <w:bookmarkStart w:id="43" w:name="__Fieldmark__16_1033918871"/>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1033918871"/>
      <w:bookmarkStart w:id="45" w:name="__Fieldmark__17_1033918871"/>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5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033918871"/>
      <w:bookmarkStart w:id="49" w:name="__Fieldmark__18_1033918871"/>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1033918871"/>
      <w:bookmarkStart w:id="51" w:name="__Fieldmark__19_1033918871"/>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1033918871"/>
      <w:bookmarkStart w:id="53" w:name="__Fieldmark__20_1033918871"/>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1033918871"/>
      <w:bookmarkStart w:id="55" w:name="__Fieldmark__21_1033918871"/>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033918871"/>
      <w:bookmarkStart w:id="57" w:name="__Fieldmark__22_1033918871"/>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033918871"/>
      <w:bookmarkStart w:id="59" w:name="__Fieldmark__23_1033918871"/>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033918871"/>
      <w:bookmarkStart w:id="61" w:name="__Fieldmark__24_1033918871"/>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033918871"/>
      <w:bookmarkStart w:id="63" w:name="__Fieldmark__25_1033918871"/>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033918871"/>
      <w:bookmarkStart w:id="65" w:name="__Fieldmark__26_1033918871"/>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033918871"/>
      <w:bookmarkStart w:id="67" w:name="__Fieldmark__27_1033918871"/>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28:00Z</dcterms:created>
  <dc:creator>francois</dc:creator>
  <dc:description/>
  <cp:keywords/>
  <dc:language>en-US</dc:language>
  <cp:lastModifiedBy>MISIEWICZ Jerome</cp:lastModifiedBy>
  <cp:lastPrinted>2021-06-15T19:40:00Z</cp:lastPrinted>
  <dcterms:modified xsi:type="dcterms:W3CDTF">2025-07-04T19:45:00Z</dcterms:modified>
  <cp:revision>6</cp:revision>
  <dc:subject/>
  <dc:title>_Modèle recommandé : le service peut l’adapter le cas échéant_DC1_</dc:title>
</cp:coreProperties>
</file>